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BIO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radio nuclide imaging?  Draw and explain a related schematic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</w:t>
        <w:tab/>
        <w:t>Write a note on (i) Gama camera.  (ii) Rectilinear Sca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do you mean by the following?  Explain, by giving examples:</w:t>
      </w:r>
    </w:p>
    <w:p>
      <w:pPr>
        <w:pStyle w:val="Normal"/>
        <w:jc w:val="both"/>
        <w:rPr/>
      </w:pPr>
      <w:r>
        <w:rPr/>
        <w:tab/>
        <w:t>(i) Air conduction  (ii) Bone con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Mention any TWO microphonics and briefly explain the differences betwee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in what ways hearing aids overcome the hearing impair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briefly as to what are the precautions that need to be taken while choosing the materials for artificial orga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inflam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nd explain the qualitative requirements of Artificial Limb and ha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en is the need for artificial kidney arise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efly explain the types of exchangers with regard to artificial kidne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in detail the difference between pneumatic and electronic larynx.  Draw the respective schematic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BIO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List the qualitative requirements for a radioisotope used in medical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working of a rectilinear scanner and list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block diagram of an audiometer and explain the significance of each b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a hearing a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Briefly explain the principle of external counter puls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the IABP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eatures of materials used for artificial orga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esigning concepts of artificial org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the advantages and disadvantages of mechanical and tissue val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testing the performance of a prosthetic heart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qualitative requirements of a prosthetic heart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ny two monitoring circuits in a hemodialysis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dialysers and explain the principle of any one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raw the block diagram of a hemodialysis machine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BIO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radioisotopes.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radioisotopes are used in Radio nuclide ima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n Audiometer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y drawing a schematic, explain the principle of an Audi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application of an Audi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schematics for the Receivers and Amplifiers used in an Audiomet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schematic for an Opthalma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-relate the process of Inflamation  with the introduction of an artificial organ inside the bod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n pacema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n Prosthesis and an Ortho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cheme for an Prosthetic heart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pulse duplicator.  How it can be used in the testing of prosthetic heart val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regurgitation process with regard to an heart val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nd explain the general scheme of operation of Artificial Kidne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gas exchangers.  What is their ne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a schematic diagram of generation of sound highlighting the function of Laryn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rtificial speech.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BIO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a scheme for a Rectilinear scann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Gamma camera.  What is its principle of working (briefl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ing a schematic explain the process of Air cond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scheme for any hearing a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t least two types of hearing aids.  Draw proper schematic diagra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schematic of hea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should be the ideal nature (characteristics) of materials used for Artificial Orga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under what condition, the body rejects an artificial orga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difference between mechanical and tissue artificial heart val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requirements of materials used for the tissue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s to what are the advantages and disadvantages of mechanical valves as compared with tissue val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 upper artificial limb pros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scheme of Heamodi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types of Gas exchanger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Make a comparative study of Artificial Larynx with that of the natural o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ake a analysis of electronic Larynx in comparison with that of Pneumatic 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7:36:00Z</dcterms:created>
  <dc:creator>EDEP3</dc:creator>
  <dc:description/>
  <dc:language>en-US</dc:language>
  <cp:lastModifiedBy>ace</cp:lastModifiedBy>
  <dcterms:modified xsi:type="dcterms:W3CDTF">2003-01-01T12:15:00Z</dcterms:modified>
  <cp:revision>19</cp:revision>
  <dc:subject/>
  <dc:title/>
</cp:coreProperties>
</file>